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 82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 березня  2023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дати одноразову допомогу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Фітель Оксана Василівна 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Гребенко Любов Іванівна  , в  розмірі 3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алюх Марія Ігорівна  , в  розмірі 3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Котик Олександра Михайлівна 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Котик Ігор Прокопович  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мків Надія Романівна ,  в розмірі 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Жбадинська Руслана Миронівна  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Копко Юрій Романович  , в розмірі 3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Сирватка Степанія Василівна   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ерута Надія Степанівна  ,  в розмірі 5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ерута Теодозій Йосипович  ,  в розмірі 5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Годій Дарія Степанівна  ,  розмірі, 5000 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Шпуляр Леся Іванівна 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Збир Наталія Василівна   , 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Драцюк Любомир Ярославович   ,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Отрошко Наталія Ярославівна   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Залізняк Катерина Андріївна  ,   в розмірі 5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митрук Олекандра Степанівна 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ць Іван Миколайович  ,  в розмірі 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Марко Марія Степанівна  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ащак Віра Володимирівна  , в розмірі 1500 грн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Надати одноразову грошову допомогу на поховання в розмірі 4000 грн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Чорна Уляна Іванівна 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ас Володимир Михайлович 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дик Марія Тадеївна 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Салик Ярослав Іванович 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Луців Василь Дмитрович  ;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дати допомога особам з інвалідністю в розмірі по 1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зеров Дмитро В’ячеславович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пка Неоніла Василівна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пович Марія Вікторівна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х Галина Богданівна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дріїшин Михайло Іванович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Надати одноразову грошову  допомогу працівникам закладів охорони здоров’я , які перехворіли на гостру распіраторну хворобу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  <w:lang w:val="ru-RU"/>
        </w:rPr>
        <w:t xml:space="preserve"> 19</w:t>
      </w:r>
      <w:r>
        <w:rPr>
          <w:sz w:val="26"/>
          <w:szCs w:val="26"/>
        </w:rPr>
        <w:t xml:space="preserve"> 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мінська Наталія Ігорівна  в розмірі 5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bookmarkEnd w:id="1"/>
      <w:r>
        <w:rPr>
          <w:b/>
          <w:sz w:val="26"/>
          <w:szCs w:val="26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50:00Z</dcterms:created>
  <dc:creator>Фостяк Iгор Володимирович</dc:creator>
  <dc:description/>
  <cp:keywords/>
  <dc:language>en-US</dc:language>
  <cp:lastModifiedBy>Оля Голобородько</cp:lastModifiedBy>
  <cp:lastPrinted>2023-03-27T14:06:00Z</cp:lastPrinted>
  <dcterms:modified xsi:type="dcterms:W3CDTF">2023-03-30T10:50:00Z</dcterms:modified>
  <cp:revision>2</cp:revision>
  <dc:subject/>
  <dc:title>П Р О Т О К О Л</dc:title>
</cp:coreProperties>
</file>